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65"/>
        <w:gridCol w:w="3963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 PORTUGUES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ÁTIC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STÓRIA E GEOGRAFIA 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ÊNCIAS FÍSICAS E NATURAIS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LÊS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MUSICAL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FÍSIC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ÇÃO PESSOAL E SOCIAL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DE PROJECTO FORMATIVO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ab/>
        <w:t>E nada mais havendo a tratar, foi lida e aprovada a presente a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2"/>
      </w:tblGrid>
      <w:tr>
        <w:trPr/>
        <w:tc>
          <w:tcPr>
            <w:tcW w:w="4394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92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Diretor(a) de Turma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4:00Z</dcterms:created>
  <dc:creator>mic</dc:creator>
  <dc:description/>
  <cp:keywords/>
  <dc:language>en-US</dc:language>
  <cp:lastModifiedBy>Benjamim Medeiros</cp:lastModifiedBy>
  <cp:lastPrinted>2006-09-05T14:14:00Z</cp:lastPrinted>
  <dcterms:modified xsi:type="dcterms:W3CDTF">2012-08-21T19:13:00Z</dcterms:modified>
  <cp:revision>12</cp:revision>
  <dc:subject/>
  <dc:title>OFICIO DA REGIÃO AUTÓNOMA DOS AÇORES</dc:title>
</cp:coreProperties>
</file>